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Kent ISD Timeline and Activities for LEA Consultatio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ith Private School Officials</w:t>
      </w:r>
    </w:p>
    <w:p>
      <w:pPr>
        <w:pStyle w:val="Normal"/>
        <w:spacing w:lineRule="auto" w:line="240"/>
        <w:jc w:val="center"/>
        <w:rPr/>
      </w:pPr>
      <w:r>
        <w:rPr>
          <w:rFonts w:cs="Times New Roman" w:ascii="Times New Roman" w:hAnsi="Times New Roman"/>
          <w:sz w:val="18"/>
          <w:szCs w:val="18"/>
        </w:rPr>
        <w:t>Developed S</w:t>
      </w:r>
      <w:r>
        <w:rPr/>
        <w:t>pring 2009</w:t>
      </w:r>
    </w:p>
    <w:tbl>
      <w:tblPr>
        <w:tblW w:w="8856" w:type="dxa"/>
        <w:jc w:val="left"/>
        <w:tblInd w:w="-113" w:type="dxa"/>
        <w:tblLayout w:type="fixed"/>
        <w:tblCellMar>
          <w:top w:w="0" w:type="dxa"/>
          <w:left w:w="108" w:type="dxa"/>
          <w:bottom w:w="0" w:type="dxa"/>
          <w:right w:w="108" w:type="dxa"/>
        </w:tblCellMar>
      </w:tblPr>
      <w:tblGrid>
        <w:gridCol w:w="1400"/>
        <w:gridCol w:w="3920"/>
        <w:gridCol w:w="3536"/>
      </w:tblGrid>
      <w:tr>
        <w:trPr/>
        <w:tc>
          <w:tcPr>
            <w:tcW w:w="14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th</w:t>
            </w:r>
          </w:p>
        </w:tc>
        <w:tc>
          <w:tcPr>
            <w:tcW w:w="39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 Activity</w:t>
            </w:r>
          </w:p>
        </w:tc>
        <w:tc>
          <w:tcPr>
            <w:tcW w:w="353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gal Basi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January</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Determine all private non-profit (PNP) schools in your distri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et with private school officials to review timeline and consultation process.  Establish a consultation calendar and procedures for collecting poverty data  (i.e. data on low-income famili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 PNP of required documentation:</w:t>
            </w:r>
          </w:p>
          <w:p>
            <w:pPr>
              <w:pStyle w:val="ListParagraph"/>
              <w:numPr>
                <w:ilvl w:val="0"/>
                <w:numId w:val="3"/>
              </w:numPr>
              <w:spacing w:lineRule="auto" w:line="240" w:before="0" w:after="0"/>
              <w:contextualSpacing/>
              <w:rPr/>
            </w:pPr>
            <w:r>
              <w:rPr>
                <w:rFonts w:cs="Times New Roman" w:ascii="Times New Roman" w:hAnsi="Times New Roman"/>
                <w:sz w:val="20"/>
                <w:szCs w:val="20"/>
              </w:rPr>
              <w:t>Confirmation of poverty count for Title I using Free and Reduced Lunch form</w:t>
            </w:r>
          </w:p>
          <w:p>
            <w:pPr>
              <w:pStyle w:val="ListParagraph"/>
              <w:numPr>
                <w:ilvl w:val="0"/>
                <w:numId w:val="3"/>
              </w:numPr>
              <w:spacing w:lineRule="auto" w:line="240" w:before="0" w:after="0"/>
              <w:contextualSpacing/>
              <w:rPr/>
            </w:pPr>
            <w:r>
              <w:rPr>
                <w:rFonts w:cs="Times New Roman" w:ascii="Times New Roman" w:hAnsi="Times New Roman"/>
                <w:sz w:val="20"/>
                <w:szCs w:val="20"/>
              </w:rPr>
              <w:t>Needs assessment that describes the academic deficits of students qualifying for Title I</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A uses list to ask all private school officials if they want their eligible students to participate in Title I the next school y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See Sec. 1120(a) of the Elementary and Secondary School Ac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rch</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ch addresses of private school students from low-income families (check Free and Reduced Lunch forms) to participating public school attendance areas.  Contact Title I Director of the students’ resident districts and give them the addresses of these potential Title I students in order to determine if students are residing within attendance areas of Title I schools and therefore eligible for Title I servi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stimate the amount of funds generated for instruction using the same estimated per-pupil amount as that used for public school students in participating public school attendance area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Meet with PNP school officials to discuss poverty data collected, amount of estimated instructional funds generated, and determine funding for Title I..</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See Sec. 1120 (b)(1)(f) &amp; (2) and 200.64(a).</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pril/May</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cuss with private school officials the needs of selected students, appropriate Title I services to serve those needs, and location of services.  Include the other available funds (Title IIA, Title IID, Safe and Drug Free Schools) in this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Tell how much money is available, review the PNP needs assessment and discuss a plan together for all funding sour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Design services that meet participants’ needs based on consultation, using the estimated amount of funds generated by private school students from low-income families, the equitable share of funds reserved for districtwide instructional activities and the other grant funding sour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termine with private school officials the standards and annual assessments for measuring progress of the Title I program and the evaluation to include in the pl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NP needs to submit plan to LEA by June 1.</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ee Sec. 1120 (b)(1) and S200.63(a) and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See Sec. 200.6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A must assess quality and effectiveness of Title I program each year.  LEA modifies the design of services if annual progress is not met.</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This column references Title I, Sec. 1120 and 34 </w:t>
      </w:r>
      <w:r>
        <w:rPr>
          <w:rFonts w:cs="Times New Roman" w:ascii="Times New Roman" w:hAnsi="Times New Roman"/>
          <w:i/>
          <w:sz w:val="20"/>
          <w:szCs w:val="20"/>
        </w:rPr>
        <w:t>CFR</w:t>
      </w:r>
      <w:r>
        <w:rPr>
          <w:rFonts w:cs="Times New Roman" w:ascii="Times New Roman" w:hAnsi="Times New Roman"/>
          <w:sz w:val="20"/>
          <w:szCs w:val="20"/>
        </w:rPr>
        <w:t xml:space="preserve"> 2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ent ISD Timeline and Activities for LEA Consulta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ith Private School Officials</w:t>
      </w:r>
    </w:p>
    <w:tbl>
      <w:tblPr>
        <w:tblW w:w="8726" w:type="dxa"/>
        <w:jc w:val="left"/>
        <w:tblInd w:w="-48" w:type="dxa"/>
        <w:tblLayout w:type="fixed"/>
        <w:tblCellMar>
          <w:top w:w="0" w:type="dxa"/>
          <w:left w:w="43" w:type="dxa"/>
          <w:bottom w:w="0" w:type="dxa"/>
          <w:right w:w="43" w:type="dxa"/>
        </w:tblCellMar>
      </w:tblPr>
      <w:tblGrid>
        <w:gridCol w:w="1383"/>
        <w:gridCol w:w="3710"/>
        <w:gridCol w:w="3633"/>
      </w:tblGrid>
      <w:tr>
        <w:trPr/>
        <w:tc>
          <w:tcPr>
            <w:tcW w:w="138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th</w:t>
            </w:r>
          </w:p>
        </w:tc>
        <w:tc>
          <w:tcPr>
            <w:tcW w:w="37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 Activity</w:t>
            </w:r>
          </w:p>
        </w:tc>
        <w:tc>
          <w:tcPr>
            <w:tcW w:w="363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gal Basi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y/June</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Determine in consultation with PNP school officials the professional development and parent involvement needs of private school teachers and families of private school participant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sign activities that LEA will implement the next school year (independently or in conjunction with LEA activities) for teachers and families of participant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 private school officials of tentative program designs, service delivery models, number of Title I participants, allocations, location of services, and estimated costs.  Provide opportunities for private school officials to commen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pdate private school officials if there are any changes.  Generate a list of students who will receive Title I services beginning in September of the next school yea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0"/>
                <w:szCs w:val="20"/>
              </w:rPr>
              <w:t>Obtain written affirmation from PNP school officials that timely and meaningful consultation has occurred.  Consultation must be ongoing, however, and should continue throughout the school yea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lete all necessary reports, contract negotiations, ordering of materials, hiring of teachers, etc.  Consulta-tion should be completed for the next school year prior to LEA submitting its Title I application to the SE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ce all is confirmed, contact LEAs with resident Title I schools in their district to coordinate transfer of funds during the next fiscal year.</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Equitable services for teachers and families of participants apply to funds reserved under Sec/1118 and </w:t>
            </w:r>
          </w:p>
          <w:p>
            <w:pPr>
              <w:pStyle w:val="Normal"/>
              <w:spacing w:lineRule="auto" w:line="240" w:before="0" w:after="0"/>
              <w:rPr/>
            </w:pPr>
            <w:r>
              <w:rPr>
                <w:rFonts w:cs="Times New Roman" w:ascii="Times New Roman" w:hAnsi="Times New Roman"/>
                <w:sz w:val="20"/>
                <w:szCs w:val="20"/>
              </w:rPr>
              <w:t>1119.  See Sec. 1120(a) and Sec. 200.6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As must provide opportunities for consultation with private school officials if program is modified or private school officials request more discussion.</w:t>
            </w:r>
          </w:p>
          <w:p>
            <w:pPr>
              <w:pStyle w:val="Normal"/>
              <w:spacing w:lineRule="auto" w:line="240" w:before="0" w:after="0"/>
              <w:rPr/>
            </w:pPr>
            <w:r>
              <w:rPr>
                <w:rFonts w:cs="Times New Roman" w:ascii="Times New Roman" w:hAnsi="Times New Roman"/>
                <w:sz w:val="20"/>
                <w:szCs w:val="20"/>
              </w:rPr>
              <w:t>See Sec. 1120(b) and Sec. 200.6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See Sec. 1120(b)(4) and Sec. 20063(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These actions ensure that programs will begin at the start of the school year.  See Sec. 1120(a)(3) and Sec. 200.62(a)(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July through September</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A begins Title I services for students identified the previous spring as participants and provides private school officials with their names, services to be provided, and names of Title I teac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A begins services from other grant source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0"/>
                <w:szCs w:val="20"/>
              </w:rPr>
              <w:t>Check in with PNP officials at the beginning of the year regarding implement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ee Sec. 1120(a)(1) and Sec. 200.62(a)(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ctober of school year</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LEA provides information about possible adjustments and program changes to PNP school official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rt planning for the next school year’s consultation cycle.</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ee Sec. 1120(b)(2) and Sec. 200.63(c).</w:t>
            </w:r>
          </w:p>
        </w:tc>
      </w:tr>
      <w:tr>
        <w:trPr/>
        <w:tc>
          <w:tcPr>
            <w:tcW w:w="8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y issues relating to the provision of Title I services are discussed during consultation, which provides an opportunity for both the public and private school officials to express their views and to have those views considered.  Ultimately, the LEA is responsible to planning, designing, and implementing the Title I program and may not delegate that responsibility to the private schools or their offici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a result, private school officials who want services for their eligible students should be aware of their roles in the consultation process to ensure that Title I programs designed by the LEA effectively meet the needs of their participating children, their teachers, and their families.  Roles for the private school officials are:</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articipating in consultation;</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viding lists of addresses and grades of low-income families</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viding lists of names, addresses, and grade levels of children who meet the multiple, educationally related, objective criteria for participation eligibility;</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uggesting ideas, program designs, and modifications that meet the needs of their eligible children, their teachers, and their families; and</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roviding a dedicated space, if appropriate.</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rvices to Private School Childr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uidelines for Allowable Title I Expenditur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mely and Meaningful Consult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c. 1120(b) of the </w:t>
      </w:r>
      <w:r>
        <w:rPr>
          <w:rFonts w:cs="Times New Roman" w:ascii="Times New Roman" w:hAnsi="Times New Roman"/>
          <w:i/>
          <w:sz w:val="24"/>
          <w:szCs w:val="24"/>
        </w:rPr>
        <w:t>No Child Left Behind Act</w:t>
      </w:r>
      <w:r>
        <w:rPr>
          <w:rFonts w:cs="Times New Roman" w:ascii="Times New Roman" w:hAnsi="Times New Roman"/>
          <w:sz w:val="24"/>
          <w:szCs w:val="24"/>
        </w:rPr>
        <w:t xml:space="preserve"> and Sec. 20063 of the Title I regulations require that timely and meaningful consultation occur between the local education agency (LEA) and private school officials prior to any decision that affects the opportunities of eligible private school children, their teachers, and their families to participate in Title I programs, and shall continue throughout the implementation and assessment of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llowable Program Expendit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 I funds are expended to implement academic research-based programs that help students improve their academic achievement in the regular private school classrooms (i.e., reading, mathematics, etc).  Title I program expenditures can include the following:</w:t>
      </w:r>
    </w:p>
    <w:p>
      <w:pPr>
        <w:pStyle w:val="ListParagraph"/>
        <w:numPr>
          <w:ilvl w:val="0"/>
          <w:numId w:val="7"/>
        </w:numPr>
        <w:spacing w:lineRule="auto" w:line="240" w:before="0" w:after="0"/>
        <w:contextualSpacing/>
        <w:rPr/>
      </w:pPr>
      <w:r>
        <w:rPr>
          <w:rFonts w:cs="Times New Roman" w:ascii="Times New Roman" w:hAnsi="Times New Roman"/>
          <w:sz w:val="24"/>
          <w:szCs w:val="24"/>
        </w:rPr>
        <w:t>Books, materials, and equipment necessary to implement the Title I program (The LEA retains title to the books, other materials, and equipment purchased with Title I funds.  Materials, etc. purchased with Title I funds may be used only by Title I participants.  Each item purchased with Title I funds must be labeled “Property of __________________ School District.” The labels should not be either easily erased or removable.);</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tended-day service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er program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turday program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unseling programs;</w:t>
      </w:r>
    </w:p>
    <w:p>
      <w:pPr>
        <w:pStyle w:val="ListParagraph"/>
        <w:numPr>
          <w:ilvl w:val="0"/>
          <w:numId w:val="7"/>
        </w:numPr>
        <w:spacing w:lineRule="auto" w:line="240" w:before="0" w:after="0"/>
        <w:contextualSpacing/>
        <w:rPr/>
      </w:pPr>
      <w:r>
        <w:rPr>
          <w:rFonts w:cs="Times New Roman" w:ascii="Times New Roman" w:hAnsi="Times New Roman"/>
          <w:sz w:val="24"/>
          <w:szCs w:val="24"/>
        </w:rPr>
        <w:t>Computer-assisted instruction (CAI) with noninstructional computer technicians who supervise computer labs, maintain discipline, and escort students to and from class. (Their salaries are an administrative cost under Sec 200.77(f) of the Title I regulations and may not be charged to funds generated by private school children from low-income families, which is for instruction.);</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me tutoring;</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uters and software products; and</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ke-home computers (The LEA should ensure that families and students are properly trained in computer and software 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llowable Expenditures for Service Provid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expenditures includ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laries and fringe benefits for highly qualified teachers directly hired by the LEA;</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laries and fringe benefits for qualified paraprofessionals directly hired by the LEA and supervised by highly qualified public school teachers who are located in the same build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A contracts with third-party providers (The contract should provide information that ensures the LEA that the Title I program contract will be administered in accordance with all requirements.  The LEA must exercise oversight of the instructional program and administrative costs); and</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A contracts with retired public or private school teachers to teach at the private school during the school day and before or after scho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ocation of Services and Equip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tle I services must be provided in a separate space that is under the LEA’s control when Title I services are being provided;</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f the services are provided in a library or private school classroom, the space must be separate and partitioned off; and</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uter equipment and other supplies purchased with Title I funds may be used only by Title I students in the Title I program.</w:t>
      </w:r>
    </w:p>
    <w:p>
      <w:pPr>
        <w:pStyle w:val="ListParagraph"/>
        <w:spacing w:lineRule="auto" w:line="240" w:before="0" w:after="0"/>
        <w:ind w:left="40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ecklist of Consultation topic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list of consultation topics provides the LEA officials with the specific topics that must be covered in consultation meetings as required under Sec. 1120(b) of Title I and Sec. 200.63 of the Title I regulations.  As LEA and private school officials address and complete discussions on each topic, the LEA officials may want to check-off each item as finished so to create a record for future reference should the need ar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 Checklist of Consultation Topic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list of consultation topics provides the LEA officials with the specific topics that must be covered in consultation meetings as required under Sec. 1120(b) of Title I and Sec. 200.63 of the Title I regulations.  As LEA and private school officials address and complete discussions on each topic, the LEA officials may want to check-off each item as finished so to create a record for future reference should the need ar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the LEA will identify the needs of eligible private school childre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services the LEA will offer to eligible private school childre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and when the LEA will make decisions about the delivery of service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where, and by whom the LEA will provide services to eligible private school childre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the LEA will assess academically the services to private school children in accordance with Sec. 200.10 of the Title I regulations and how the LEA will use the results of that assessment to improve Title I service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ize and scope of the equitable services that the LEA will provide to eligible private school children and, consistent with Sec. 200.64 of the Title I regulations, the proportion of its Title I funds that the LEA will allocate for these services;</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method, and the sources of data, that the LEA will use under Sec. 200.78 of the Title I regulations to determine the number of private school children from low-income families residing in participating public school attendance areas, including extrapolation if a survey is used;</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equitable services the LEA will provide to teachers and families of participating private school childre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ervice delivery mechanisms the LEA will use to provide services; and</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ideration and analysis of the views of the private school officials on whether the LEA should contract with a third-party provider and provide in writing to those officials the reasons if the LEA decides not to use a third-party provide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9696" w:type="dxa"/>
        <w:jc w:val="left"/>
        <w:tblInd w:w="607" w:type="dxa"/>
        <w:tblLayout w:type="fixed"/>
        <w:tblCellMar>
          <w:top w:w="0" w:type="dxa"/>
          <w:left w:w="108" w:type="dxa"/>
          <w:bottom w:w="0" w:type="dxa"/>
          <w:right w:w="108" w:type="dxa"/>
        </w:tblCellMar>
      </w:tblPr>
      <w:tblGrid>
        <w:gridCol w:w="9696"/>
      </w:tblGrid>
      <w:tr>
        <w:trPr>
          <w:trHeight w:val="13220" w:hRule="atLeast"/>
        </w:trPr>
        <w:tc>
          <w:tcPr>
            <w:tcW w:w="9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Title I</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Log of LEA contacts with Private School Officials</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LEA 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itle I Coordinator ____________________________ Telephone Number _______________________</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itle I Coordinator:  complete an entry for each conversation you had with private school officials to create an accurate log of contact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9470" w:type="dxa"/>
              <w:jc w:val="left"/>
              <w:tblInd w:w="0" w:type="dxa"/>
              <w:tblLayout w:type="fixed"/>
              <w:tblCellMar>
                <w:top w:w="0" w:type="dxa"/>
                <w:left w:w="108" w:type="dxa"/>
                <w:bottom w:w="0" w:type="dxa"/>
                <w:right w:w="108" w:type="dxa"/>
              </w:tblCellMar>
            </w:tblPr>
            <w:tblGrid>
              <w:gridCol w:w="2324"/>
              <w:gridCol w:w="2363"/>
              <w:gridCol w:w="2447"/>
              <w:gridCol w:w="2336"/>
            </w:tblGrid>
            <w:tr>
              <w:trPr/>
              <w:tc>
                <w:tcPr>
                  <w:tcW w:w="23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sz w:val="24"/>
                      <w:szCs w:val="24"/>
                    </w:rPr>
                    <w:t>Private Non-Profit School</w:t>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Telephone Number/</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Email Address</w:t>
                  </w:r>
                </w:p>
              </w:tc>
              <w:tc>
                <w:tcPr>
                  <w:tcW w:w="24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sz w:val="24"/>
                      <w:szCs w:val="24"/>
                    </w:rPr>
                    <w:t>Type of Contact:</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ate/Time/Name</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urpose of Contact</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ivate School Officials Interested in Their Student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articipating in the Title I Progr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of Private School 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 of Private School Official 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 of Private School Official 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vate School Contact (if other than person listed ab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of Contact 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one Number of Contact 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x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_________ </w:t>
            </w:r>
            <w:r>
              <w:rPr>
                <w:rFonts w:cs="Times New Roman" w:ascii="Times New Roman" w:hAnsi="Times New Roman"/>
                <w:b/>
                <w:sz w:val="24"/>
                <w:szCs w:val="24"/>
              </w:rPr>
              <w:t xml:space="preserve">Yes, </w:t>
            </w:r>
            <w:r>
              <w:rPr>
                <w:rFonts w:cs="Times New Roman" w:ascii="Times New Roman" w:hAnsi="Times New Roman"/>
                <w:sz w:val="24"/>
                <w:szCs w:val="24"/>
              </w:rPr>
              <w:t xml:space="preserve">I am interested in my students, teachers, and families participating in Title I programs for t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______-20 _____ school ye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_________ </w:t>
            </w:r>
            <w:r>
              <w:rPr>
                <w:rFonts w:cs="Times New Roman" w:ascii="Times New Roman" w:hAnsi="Times New Roman"/>
                <w:b/>
                <w:sz w:val="24"/>
                <w:szCs w:val="24"/>
              </w:rPr>
              <w:t xml:space="preserve">No, </w:t>
            </w:r>
            <w:r>
              <w:rPr>
                <w:rFonts w:cs="Times New Roman" w:ascii="Times New Roman" w:hAnsi="Times New Roman"/>
                <w:sz w:val="24"/>
                <w:szCs w:val="24"/>
              </w:rPr>
              <w:t>I am not interested in my students, teachers, and families participating in Title I programs for the 20______-20 _____ school ye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ease return this form by (insert due date)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one and fax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addres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ert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ert Addr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ert City, State, Zip Co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ert 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r [Insert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r students may be eligible for federal education services under the </w:t>
      </w:r>
      <w:r>
        <w:rPr>
          <w:rFonts w:cs="Times New Roman" w:ascii="Times New Roman" w:hAnsi="Times New Roman"/>
          <w:i/>
          <w:sz w:val="24"/>
          <w:szCs w:val="24"/>
        </w:rPr>
        <w:t>Elementary and Secondary Education Act: Title I, Part A,</w:t>
      </w:r>
      <w:r>
        <w:rPr>
          <w:rFonts w:cs="Times New Roman" w:ascii="Times New Roman" w:hAnsi="Times New Roman"/>
          <w:sz w:val="24"/>
          <w:szCs w:val="24"/>
        </w:rPr>
        <w:t xml:space="preserve"> which provides services to both public and private school children who need additional educational help and who live in Title I public school attendance are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ervices can range from reading instruction several times per week during the regular school day to mathematics instruction after school to counseling services to a family literacy program during the summer.  In addition to these student services, Title I can provide professional development activities for teachers of participating children and special activities for families of Title I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itionally, you may be eligible for services under:</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tle IIA:  Teacher and Principal Training and Recruitment</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tle IID:  Enhancing Education through Technology</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fe and Drug Free Schools:  provide financial assistance for drug and violence presentation activities that promote the health and well being of students in elementary and secondary schoo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you are interested in learning more about these programs that you eligible students and teachers could receive in the next school year, please return the enclosed form no later than [insert day at least 10 days after receipt of letter].  You may return the form by fax to [insert fax number].  Upon receipt of your form, you will be contacted about our first consultation meeting, which is planned for [insert date at least 10 days after form is d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hope that you will choose to learn about these services for your students, teachers, and families.  In the meantime, if you have any questions, please contact me at [insert phone number and e-mail address].  I look forward to meeting you so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tle I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07:00Z</dcterms:created>
  <dc:creator>Authorized User</dc:creator>
  <dc:description/>
  <cp:keywords/>
  <dc:language>en-US</dc:language>
  <cp:lastModifiedBy>User</cp:lastModifiedBy>
  <cp:lastPrinted>2009-06-03T15:54:00Z</cp:lastPrinted>
  <dcterms:modified xsi:type="dcterms:W3CDTF">2010-01-20T15:07:00Z</dcterms:modified>
  <cp:revision>2</cp:revision>
  <dc:subject/>
  <dc:title>Kent ISD Timeline and Activities for LEA Consultation</dc:title>
</cp:coreProperties>
</file>